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s Unit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fine:</w:t>
      </w:r>
    </w:p>
    <w:p>
      <w:pPr>
        <w:pStyle w:val="Normal"/>
        <w:rPr/>
      </w:pPr>
      <w:r>
        <w:rPr/>
        <w:t>1. heredit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ene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babilit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:</w:t>
      </w:r>
    </w:p>
    <w:p>
      <w:pPr>
        <w:pStyle w:val="Normal"/>
        <w:rPr/>
      </w:pPr>
      <w:r>
        <w:rPr/>
        <w:t>4. List 3 facts about Gregor Men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ist and explain the two types of re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ist two things genes must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make-up of DNA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How many nucleotides code for an amino acid? 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do amino acids form?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does (answer #9) give us?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List the RNA and amino acids for the following DNA sequ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A: </w:t>
      </w:r>
      <w:r>
        <w:rPr>
          <w:sz w:val="36"/>
          <w:szCs w:val="36"/>
        </w:rPr>
        <w:t>C A T G G T A C T A C C C G T T G A G C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ino acid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List and define 2 ways to get around gene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List what the following symbols in a pedigree sign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Diabetes is a disorder of the pancreas in which insulin cannot be produced or is not effective.  As a result, blood sugar cannot be properly controlled.  Diabetics have a homozygous recessive geno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pedigree for: A father carries the recessive gene for diabetes and a mother does not (generation 1). They have two children (generation 2), a daughter and son. The daughter does not suffer from diabetes and marries a man who does not carry the gene for diabetes. They have one child, a girl who is a carrier (generation 3). The son marries a diabetic woman and they have two boys, both who suffer from diabetes (generation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say Questions -- Choose </w:t>
      </w:r>
      <w:r>
        <w:rPr>
          <w:b/>
        </w:rPr>
        <w:t>two</w:t>
      </w:r>
      <w:r>
        <w:rPr/>
        <w:t xml:space="preserve"> of the following to respond t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might you want to get genetic testing before having a child?</w:t>
      </w:r>
    </w:p>
    <w:p>
      <w:pPr>
        <w:pStyle w:val="Normal"/>
        <w:numPr>
          <w:ilvl w:val="0"/>
          <w:numId w:val="1"/>
        </w:numPr>
        <w:rPr/>
      </w:pPr>
      <w:r>
        <w:rPr/>
        <w:t>Why are food products being genetically engineered?</w:t>
      </w:r>
    </w:p>
    <w:p>
      <w:pPr>
        <w:pStyle w:val="Normal"/>
        <w:numPr>
          <w:ilvl w:val="0"/>
          <w:numId w:val="1"/>
        </w:numPr>
        <w:rPr/>
      </w:pPr>
      <w:r>
        <w:rPr/>
        <w:t>Would you prefer to eat organic or genetically modified food? Why? Give supporting reasons for your p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48:00Z</dcterms:created>
  <dc:creator>Microsoft Office User</dc:creator>
  <dc:description/>
  <cp:keywords/>
  <dc:language>en-US</dc:language>
  <cp:lastModifiedBy>Microsoft Office User</cp:lastModifiedBy>
  <dcterms:modified xsi:type="dcterms:W3CDTF">2018-06-01T12:48:00Z</dcterms:modified>
  <cp:revision>2</cp:revision>
  <dc:subject/>
  <dc:title>Name:</dc:title>
</cp:coreProperties>
</file>